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MPUTER APPLICATIONS IN DESIGN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305</w:t>
        <w:tab/>
        <w:tab/>
        <w:t xml:space="preserve">  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the following in detail:</w:t>
      </w:r>
    </w:p>
    <w:p>
      <w:pPr>
        <w:pStyle w:val="Normal"/>
        <w:rPr/>
      </w:pPr>
      <w:r>
        <w:rPr/>
        <w:tab/>
        <w:t>a.</w:t>
        <w:tab/>
        <w:t xml:space="preserve">View port </w:t>
        <w:tab/>
        <w:t>b.</w:t>
        <w:tab/>
        <w:t>Clipping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iscuss boundary representation and constructive solid geometry methods of solid modeling with a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scribe briefly the following methods of surface modeling with few application examples:</w:t>
      </w:r>
    </w:p>
    <w:p>
      <w:pPr>
        <w:pStyle w:val="Normal"/>
        <w:rPr/>
      </w:pPr>
      <w:r>
        <w:rPr/>
        <w:tab/>
        <w:t>a.</w:t>
        <w:tab/>
        <w:t xml:space="preserve">Bicubi surface </w:t>
        <w:tab/>
        <w:t>b.</w:t>
        <w:tab/>
        <w:t>Beier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removal of hidden l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various color model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 about mechanism simulatio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the advantages of parametric programming in designing curves and surf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product modeling? Explain the concept of product data exchange using step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in detail the concept of rapid prototyping and the various procedures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10:42:00Z</dcterms:modified>
  <cp:revision>128</cp:revision>
  <dc:subject/>
  <dc:title>Reg</dc:title>
</cp:coreProperties>
</file>